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pieczęć gwaranta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ejscowość …….., data ………….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Gwarancj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ubezpieczeniowa/bank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należytego wykonania Umowy nr 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BENEFICJENT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ZAMAWIAJĄCY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) ……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…………………….………………………………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WYKONAWCA (</w:t>
      </w:r>
      <w:r>
        <w:rPr>
          <w:b/>
          <w:i/>
          <w:color w:val="000000"/>
        </w:rPr>
        <w:t>ZOBOWIĄZANY</w:t>
      </w:r>
      <w:r>
        <w:rPr>
          <w:b/>
          <w:color w:val="000000"/>
        </w:rPr>
        <w:t>)</w:t>
      </w: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23" w:right="-2" w:hanging="23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GWARANT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…………………………………………………………………………………………………., </w:t>
      </w:r>
      <w:r>
        <w:rPr>
          <w:rFonts w:cs="Times New Roman" w:ascii="Times New Roman" w:hAnsi="Times New Roman"/>
          <w:color w:val="000000"/>
          <w:sz w:val="20"/>
          <w:szCs w:val="20"/>
        </w:rPr>
        <w:t>w imieniu i na rzecz którego działają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. 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Niniejsza gwarancja ubezpieczeniowa/bankowa należytego wykonania 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wana dalej Gwarancją</w:t>
      </w:r>
      <w:r>
        <w:rPr>
          <w:rFonts w:cs="Times New Roman" w:ascii="Times New Roman" w:hAnsi="Times New Roman"/>
          <w:color w:val="000000"/>
          <w:sz w:val="20"/>
          <w:szCs w:val="20"/>
        </w:rPr>
        <w:t>) została wystawiona na wniosek Wykonawcy 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obowiązaneg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 w związku z Umową nr ……………………., której przedmiotem jest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iCs/>
          <w:caps/>
          <w:sz w:val="20"/>
          <w:szCs w:val="20"/>
        </w:rPr>
        <w:t>……………………………….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color w:val="000000"/>
          <w:sz w:val="20"/>
          <w:szCs w:val="20"/>
        </w:rPr>
        <w:t>, która ma zostać zawarta przez Wykonawcę z Beneficjentem 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amawiającym</w:t>
      </w:r>
      <w:r>
        <w:rPr>
          <w:rFonts w:cs="Times New Roman" w:ascii="Times New Roman" w:hAnsi="Times New Roman"/>
          <w:color w:val="000000"/>
          <w:sz w:val="20"/>
          <w:szCs w:val="20"/>
        </w:rPr>
        <w:t>) w dniu ………………………., 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zwaną dalej Umow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.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godnie z Umową Wykonawca zobowiązany jest do złożenia zabezpieczenia należytego wykonania Umowy w wysokości </w:t>
      </w:r>
      <w:r>
        <w:rPr>
          <w:rFonts w:cs="Times New Roman" w:ascii="Times New Roman" w:hAnsi="Times New Roman"/>
          <w:sz w:val="20"/>
          <w:szCs w:val="20"/>
        </w:rPr>
        <w:t>………………… złotych (</w:t>
      </w:r>
      <w:r>
        <w:rPr>
          <w:rFonts w:cs="Times New Roman" w:ascii="Times New Roman" w:hAnsi="Times New Roman"/>
          <w:i/>
          <w:sz w:val="20"/>
          <w:szCs w:val="20"/>
        </w:rPr>
        <w:t xml:space="preserve">słownie złotych: ……………………………………………. 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tanowiącej ……..% kwoty wynagrodzenia brutto Wykonawcy przewidzianego w Umo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iniejsza Gwarancja zabezpiecza należyte wykonanie przez Wykonawcę Umowy, której przedmiotem jest: „…………………………..…”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Gwarant odpowiada wyłącznie w zakresie zabezpieczonym Gwarancją z tytułu niewykonania lub nienależytego wykonania Umowy przez Wykonawcę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Gwarant  zobowiązuje się nieodwołalnie i bezwarunkowo, na pierwsze pisemne żądanie Beneficjenta, na zasadach przewidzianych w niniejszej gwarancji, do zapłaty sumy gwarancyjnej do kwoty: ……………………. złotych 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łownie złotych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),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tym:</w:t>
      </w:r>
    </w:p>
    <w:p>
      <w:pPr>
        <w:pStyle w:val="Normal"/>
        <w:tabs>
          <w:tab w:val="left" w:pos="708" w:leader="none"/>
          <w:tab w:val="left" w:pos="1092" w:leader="none"/>
        </w:tabs>
        <w:jc w:val="both"/>
        <w:rPr/>
      </w:pPr>
      <w:bookmarkStart w:id="0" w:name="suma_ubezp_Q21"/>
      <w:bookmarkEnd w:id="0"/>
      <w:r>
        <w:rPr>
          <w:rFonts w:cs="Times New Roman" w:ascii="Times New Roman" w:hAnsi="Times New Roman"/>
          <w:sz w:val="20"/>
          <w:szCs w:val="20"/>
        </w:rPr>
        <w:t xml:space="preserve">1) ………… PLN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bookmarkStart w:id="1" w:name="suma_ubezp_Q21_sl"/>
      <w:bookmarkEnd w:id="1"/>
      <w:r>
        <w:rPr>
          <w:rFonts w:cs="Times New Roman" w:ascii="Times New Roman" w:hAnsi="Times New Roman"/>
          <w:sz w:val="20"/>
          <w:szCs w:val="20"/>
        </w:rPr>
        <w:t xml:space="preserve">słownie : ………………………………………..) z tytułu niewykonania lub nienależytego wykonania przedmiotu Umowy,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bookmarkStart w:id="2" w:name="suma_ubezp_Q22"/>
      <w:bookmarkEnd w:id="2"/>
      <w:r>
        <w:rPr>
          <w:rFonts w:cs="Times New Roman" w:ascii="Times New Roman" w:hAnsi="Times New Roman"/>
          <w:sz w:val="20"/>
          <w:szCs w:val="20"/>
        </w:rPr>
        <w:t>2)   …………. PLN (</w:t>
      </w:r>
      <w:bookmarkStart w:id="3" w:name="suma_ubezp_Q22_sl"/>
      <w:bookmarkEnd w:id="3"/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.. </w:t>
      </w:r>
      <w:r>
        <w:rPr>
          <w:rFonts w:cs="Times New Roman" w:ascii="Times New Roman" w:hAnsi="Times New Roman"/>
          <w:i/>
          <w:iCs/>
          <w:sz w:val="20"/>
          <w:szCs w:val="20"/>
        </w:rPr>
        <w:t>złotych</w:t>
      </w:r>
      <w:r>
        <w:rPr>
          <w:rFonts w:cs="Times New Roman" w:ascii="Times New Roman" w:hAnsi="Times New Roman"/>
          <w:sz w:val="20"/>
          <w:szCs w:val="20"/>
        </w:rPr>
        <w:t>) z tytułu zobowiązań wynikających z rękojmi za wady dotyczące przedmiotu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iniejsza Gwarancja jest ważn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d dnia </w:t>
      </w:r>
      <w:bookmarkStart w:id="4" w:name="data_obow_Q21_od"/>
      <w:bookmarkEnd w:id="4"/>
      <w:r>
        <w:rPr>
          <w:rFonts w:cs="Times New Roman" w:ascii="Times New Roman" w:hAnsi="Times New Roman"/>
          <w:color w:val="000000"/>
          <w:sz w:val="20"/>
          <w:szCs w:val="20"/>
        </w:rPr>
        <w:t>zawarcia Umowy do dnia ……………………………... – w zakresie niewykonania lub nienależytego wykonania przedmiotu Umowy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d dnia podpisania bezusterkowego protokołu odbioru końcowego przedmiotu Umowy jednak nie wcześniej niż od dnia ……….do dnia ……….włącznie , z tytułu nie usunięcia lub niewłaściwego usunięcia wad i/lub usterek powstałych w przedmiocie Umowy , w ramach udzielonej gwarancji 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ypłata z tytułu Gwarancji nastąpi w terminie …. dni od dnia złożenia przez Beneficjenta pisemnego żądania zapłaty sumy gwarancyjnej, w terminie ważności Gwarancji, zawierającego kwotę roszczenia </w:t>
        <w:br/>
        <w:t>i numer rachunku bankowego, na który kwota ta ma zostać przekazana. Beneficjent przekaże żądanie zapłaty Gwarantowi w następujący sposób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adres siedziby Gwaranta, za pośrednictwem banku prowadzącego rachunek Beneficjenta, z zastrzeżeniem, że bank Beneficjenta potwierdzi, iż żądanie zapłaty zostało podpisane przez osoby uprawnione do składania oświadczeń woli w imieniu Beneficjenta lub przez niego upoważnione osoby  w tym zakresie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 wezwania do zapłaty należy dołączyć 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isemne oświadczenie, że zobowiązany mimo pisemnego wezwania , nie wykonał lub nienależycie wykonał przedmiot umowy objęty niniejszą gwarancją oraz , że żądana kwota jest należna z tytułu niniejszej gwarancji 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kopię wezwania o którym mowa powyżej ,  w którym określono rodzaj uchybień oraz termin ich usunięcia,   wraz z potwierdzeniem wysłania 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II. Każda kwota zapłacona z tytułu niniejszej Gwarancji zmniejsza sumę gwarancyjną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VIII. Wierzytelność z tytułu niniejszej Gwarancji może być, za zgodą Gwaranta, przedmiotem przelewu na osobę trzecią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IX. Gwarancja wygasa automatycznie i całkowicie w następujących sytuacja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</w:t>
        <w:tab/>
        <w:t>gdy żądanie zapłaty nie zostało doręczone w terminie ważności Gwarancji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08" w:hanging="34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</w:t>
        <w:tab/>
        <w:t>zwolnienia Gwaranta przez Beneficjenta ze wszystkich zobowiązań przewidzianych w Gwarancji, przed upływem terminu jej ważności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</w:t>
        <w:tab/>
        <w:t>gdy płatności dokonane przez Gwaranta w ramach gwarancji osiągną kwotę Gwarancji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</w:t>
        <w:tab/>
        <w:t>gdy oryginał Gwarancji zostanie zwrócony Gwarantowi przed terminem ważności Gwarancj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X. Po upływie terminu ważności dokument Gwarancji powinien zostać zwrócony do Gwarant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XI. Prawem właściwym do rozstrzygania sporów mogących wyniknąć na tle niniejszej Gwarancji jest prawo polskie, a sądem właściwym sąd miejscowo właściwy ze względu na adres siedziby Beneficjenta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podpisy osób upoważnionych,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pieczęć Gwaranta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apisy opcjonaln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fficina SansPl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fficina SansPl;Times New Roman" w:hAnsi="Officina SansPl;Times New Roman" w:eastAsia="Times New Roman" w:cs="Officina SansPl;Times New Roman"/>
      <w:color w:val="333333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0"/>
      <w:szCs w:val="2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">
    <w:name w:val=" Znak Znak2 Znak"/>
    <w:basedOn w:val="Normal"/>
    <w:qFormat/>
    <w:pPr/>
    <w:rPr>
      <w:rFonts w:ascii="Times New Roman" w:hAnsi="Times New Roman"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22:00Z</dcterms:created>
  <dc:creator>\</dc:creator>
  <dc:description/>
  <cp:keywords/>
  <dc:language>en-US</dc:language>
  <cp:lastModifiedBy>Maria</cp:lastModifiedBy>
  <dcterms:modified xsi:type="dcterms:W3CDTF">2020-02-19T10:53:00Z</dcterms:modified>
  <cp:revision>13</cp:revision>
  <dc:subject/>
  <dc:title/>
</cp:coreProperties>
</file>