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b/>
          <w:i/>
        </w:rPr>
        <w:t>Załącznik nr 2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/pieczęć   Wykonawcy    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DP.ZP.271.1.202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WYCENA KOSZTORYSOW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udowę  i remont  chodników przy drogach powiatowych  z podziałem na 3 części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93"/>
        <w:gridCol w:w="1296"/>
        <w:gridCol w:w="1275"/>
        <w:gridCol w:w="169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zadani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netto [ zł ]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 zł ]</w:t>
            </w:r>
          </w:p>
        </w:tc>
      </w:tr>
      <w:tr>
        <w:trPr>
          <w:trHeight w:val="1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r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remont chodnika przy drodze powiatowej nr 1436K Brzesko – Okocim-Jadowniki w msc. Brzesko w km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+715-0+760 /0,045 km/ oraz 0+830 - 1+350 /0,520km/ strona lewa 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2</w:t>
            </w:r>
          </w:p>
        </w:tc>
        <w:tc>
          <w:tcPr>
            <w:tcW w:w="4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chodnika z kanalizacją deszczową przy drodze powiatowej 1430 K Brzesko -Szczepanów-Borzęcin w miejscowości Sterkowiec w km 6+170-6+350   /0,180 km/ strona praw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chodnika i ścieżki rowerowej z kanalizacją deszczową przy drodze powiatowej nr 1438K Łonowa –Zawada Uszewska w miejscowości Zawada Uszewska w km 7+290-7+475/ 0,185 km/ strona pra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Km roboczy 1+207-1+39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GÓŁEM :   wybrane części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d  nr 1 do nr 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Tekstpodstawowy2"/>
        <w:ind w:left="4248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4248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 uprawnionego przedstawiciela Wykonawcy </w:t>
      </w:r>
    </w:p>
    <w:p>
      <w:pPr>
        <w:pStyle w:val="Tekstpodstawowy2"/>
        <w:ind w:left="4248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07:00Z</dcterms:created>
  <dc:creator>ZDP Brzesko</dc:creator>
  <dc:description/>
  <cp:keywords/>
  <dc:language>en-US</dc:language>
  <cp:lastModifiedBy>Maria</cp:lastModifiedBy>
  <cp:lastPrinted>2020-03-30T11:13:00Z</cp:lastPrinted>
  <dcterms:modified xsi:type="dcterms:W3CDTF">2020-04-01T07:03:00Z</dcterms:modified>
  <cp:revision>8</cp:revision>
  <dc:subject/>
  <dc:title>Nr</dc:title>
</cp:coreProperties>
</file>